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624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послугу з постачання теплової енергії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них 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отреб 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 споживач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85 0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50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1 5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7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 9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43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300,58</w:t>
            </w:r>
          </w:p>
        </w:tc>
      </w:tr>
      <w:tr>
        <w:trPr>
          <w:trHeight w:val="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паливо, всього у тому числі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6 99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0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7 6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03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 68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027,4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6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постачання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7 69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0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 3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 8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891,3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6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транспортування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 72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4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,5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6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 розподіл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 5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,5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артість теплової енергії виробленої власними К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9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8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7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паливо для КГУ на виробництво електричної  енерг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8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4 1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 28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7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7,1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ода 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09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1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купна теплова 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 36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0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 34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 68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9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 76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79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5,1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ремо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4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,0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4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7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8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МШП (малоцінні та швидкозношувальні предме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хімматеріали на хімводоо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термоізоля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54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8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5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3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2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7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5 06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4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35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33,4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7 9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9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3,1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/>
            </w:pPr>
            <w:r>
              <w:rPr>
                <w:sz w:val="18"/>
                <w:szCs w:val="18"/>
                <w:lang w:val="uk-UA" w:eastAsia="uk-UA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 1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6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0,3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інш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 0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2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87,8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амортизаційні відрах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 1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5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4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7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сторонніх організаці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 49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45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,9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ба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39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7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інформаційно-технічне забезпе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з ремонту та технічного обслуговування К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3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1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0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01 1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5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9 29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49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 77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46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321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озрахунков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артість теплової енерг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01 1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5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9 29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49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 77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46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321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Витрати згідно з п.108 По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7 56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5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0 2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0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6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150,5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Плановані тарифи на теплову енергію,  з урахуванням витрат згідно з п.108 постанови КМУ грн/Гкал </w:t>
            </w:r>
            <w:r>
              <w:rPr>
                <w:b/>
                <w:bCs/>
                <w:sz w:val="18"/>
                <w:szCs w:val="18"/>
                <w:u w:val="single"/>
                <w:lang w:val="uk-UA" w:eastAsia="uk-UA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28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 67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9 02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34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2 6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30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171,4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3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6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34,2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Плановані  тарифи на теплову енергію, грн/Гкал  </w:t>
            </w:r>
            <w:r>
              <w:rPr>
                <w:b/>
                <w:bCs/>
                <w:sz w:val="18"/>
                <w:szCs w:val="18"/>
                <w:u w:val="single"/>
                <w:lang w:val="uk-UA" w:eastAsia="uk-UA"/>
              </w:rPr>
              <w:t>(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 41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 21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 1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5 005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val="uk-UA" w:eastAsia="uk-UA"/>
              </w:rPr>
            </w:pPr>
            <w:r>
              <w:rPr>
                <w:i/>
                <w:iCs/>
                <w:sz w:val="18"/>
                <w:szCs w:val="18"/>
                <w:lang w:val="uk-UA" w:eastAsia="uk-UA"/>
              </w:rPr>
              <w:t>Діючі тарифи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val="uk-UA" w:eastAsia="uk-UA"/>
              </w:rPr>
            </w:pPr>
            <w:r>
              <w:rPr>
                <w:i/>
                <w:iCs/>
                <w:sz w:val="18"/>
                <w:szCs w:val="18"/>
                <w:lang w:val="uk-UA" w:eastAsia="uk-UA"/>
              </w:rPr>
              <w:t>4 34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val="uk-UA" w:eastAsia="uk-UA"/>
              </w:rPr>
            </w:pPr>
            <w:r>
              <w:rPr>
                <w:i/>
                <w:iCs/>
                <w:sz w:val="18"/>
                <w:szCs w:val="18"/>
                <w:lang w:val="uk-UA" w:eastAsia="uk-UA"/>
              </w:rPr>
              <w:t>5 1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val="uk-UA" w:eastAsia="uk-UA"/>
              </w:rPr>
            </w:pPr>
            <w:r>
              <w:rPr>
                <w:i/>
                <w:iCs/>
                <w:sz w:val="18"/>
                <w:szCs w:val="18"/>
                <w:lang w:val="uk-UA" w:eastAsia="uk-UA"/>
              </w:rPr>
              <w:t>5 0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val="uk-UA" w:eastAsia="uk-UA"/>
              </w:rPr>
            </w:pPr>
            <w:r>
              <w:rPr>
                <w:i/>
                <w:iCs/>
                <w:sz w:val="18"/>
                <w:szCs w:val="18"/>
                <w:lang w:val="uk-UA" w:eastAsia="uk-UA"/>
              </w:rPr>
              <w:t>4 956,8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більшення / зменшення тарифу (%) від економічно обґрунтова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відпуску теплової енергії з колекторів у теплові мережі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0 72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 4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08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реалізаці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6 82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7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 т.ч.:               обсяг власно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0 82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02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покупно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 99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7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ind w:left="1162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23:00Z</dcterms:modified>
  <cp:revision>8</cp:revision>
  <dc:subject/>
  <dc:title>ПРОЕКТ</dc:title>
</cp:coreProperties>
</file>